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ADMINISTRATIV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01. Vítima da chamada “bala perdida” teria mais condições de</w:t>
        <w:br/>
        <w:t>ser indenizada pelo Estado brasileiro se nossa constituição</w:t>
        <w:br/>
        <w:t>adotasse a teoria da responsabilidade</w:t>
        <w:br/>
        <w:t>(A) subjetiva do risco integral.</w:t>
        <w:br/>
        <w:t>(B) objetiva do risco administrativo.</w:t>
        <w:br/>
        <w:t>(C) subjetiva do risco administrativo.</w:t>
        <w:br/>
        <w:t>(D) objetiva do risco integral.</w:t>
        <w:br/>
        <w:br/>
        <w:t>02. Após regular Concorrência Pública e celebração do conseqüente</w:t>
        <w:br/>
        <w:t>contrato de concessão de rodovia, precedida de obra</w:t>
        <w:br/>
        <w:t>pública, a Administração Pública concluiu, tecnicamente, pela</w:t>
        <w:br/>
        <w:t>necessidade de agregar à malha viária concedida um trecho</w:t>
        <w:br/>
        <w:t>suplementar, com alteração da localização de uma praça de</w:t>
        <w:br/>
        <w:t>pedágio. Pode a autoridade concedente alterar o objeto do</w:t>
        <w:br/>
        <w:t>contrato, para incluir essas modificações?</w:t>
        <w:br/>
        <w:t>(A) Sim, pelo princípio da mutabilidade dos contratos administrativos,</w:t>
        <w:br/>
        <w:t>desde que a alteração se justifique pelo interesse</w:t>
        <w:br/>
        <w:t>público, não desfigure a essência do contrato e seja</w:t>
        <w:br/>
        <w:t>mantido o seu equilíbrio econômico-financeiro.</w:t>
        <w:br/>
        <w:t>(B) Não, pelo princípio da vinculação ao instrumento convocatório.</w:t>
        <w:br/>
        <w:t>(C) Sim, desde que a motivação da alteração tenha existido</w:t>
        <w:br/>
        <w:t>desde a adjudicação.</w:t>
        <w:br/>
        <w:t>(D) Não, a não ser que presentes, concomitantemente, três</w:t>
        <w:br/>
        <w:t>condições: o edital preveja alteração contratual, sejam</w:t>
        <w:br/>
        <w:t>respeitados os limites quantitativos expressos na lei de</w:t>
        <w:br/>
        <w:t>licitações e haja anuência da licitante vencedora da concorrência.</w:t>
        <w:br/>
        <w:br/>
        <w:t>03. Um perito judicial que receba um bem imóvel para elaborar</w:t>
        <w:br/>
        <w:t>laudo que favoreça uma das partes em juízo, pode ser enquadrado</w:t>
        <w:br/>
        <w:t>no conceito de improbidade administrativa?</w:t>
        <w:br/>
        <w:t>(A) Não, porque a improbidade administrativa não se aplica</w:t>
        <w:br/>
        <w:t>à função judicial.</w:t>
        <w:br/>
        <w:t>(B) Sim, por se tratar de desvio ético de conduta de agente</w:t>
        <w:br/>
        <w:t>público no desempenho de função pública.</w:t>
        <w:br/>
        <w:t>(C) Sim, desde que o perito seja funcionário público.</w:t>
        <w:br/>
        <w:t>(D) Não, porque seu enriquecimento ilícito não acarretou</w:t>
        <w:br/>
        <w:t>danos à Administração.</w:t>
        <w:br/>
        <w:br/>
        <w:t>04. A Lei que criou a Agência Nacional de Telecomunicações –</w:t>
        <w:br/>
        <w:t>ANATEL – estabeleceu, dentre outros requisitos, que ela teria</w:t>
        <w:br/>
        <w:t>independência administrativa, autonomia financeira e seria</w:t>
        <w:br/>
        <w:t>vinculada ao Ministério das Comunicações. Isso significa que</w:t>
        <w:br/>
        <w:t>a ANATEL é</w:t>
        <w:br/>
        <w:t>(A) uma empresa pública independente.</w:t>
        <w:br/>
        <w:t>(B) uma autarquia.</w:t>
        <w:br/>
        <w:t>(C) um ente da Administração Direta.</w:t>
        <w:br/>
        <w:t>(D) um ente da Administração Indireta subordinada ao Poder</w:t>
        <w:br/>
        <w:t>Executivo (Ministério das Comunicações).</w:t>
        <w:br/>
        <w:br/>
        <w:t>05. Não caracterizam prerrogativas de potestade pública:</w:t>
        <w:br/>
        <w:t>(A) a presunção de legitimidade de seus atos.</w:t>
        <w:br/>
        <w:t>(B) a exigibilidade.</w:t>
        <w:br/>
        <w:t>(C) o interesse público primário.</w:t>
        <w:br/>
        <w:t>(D) a imperatividade.</w:t>
        <w:br/>
        <w:br/>
        <w:t>06. Após o órgão ambiental ter autorizado o Governo a implantar</w:t>
        <w:br/>
        <w:t>a transposição das águas do Rio São Francisco, e tendo a</w:t>
        <w:br/>
        <w:t>Administração Pública iniciado os respectivos trabalhos, constatou-</w:t>
        <w:br/>
        <w:t>se que os laudos do órgão ambiental foram sustentados</w:t>
        <w:br/>
        <w:t>em erros que poderiam prejudicar a implementação do projeto.</w:t>
        <w:br/>
        <w:t>Em face disso, a autoridade ambiental</w:t>
        <w:br/>
        <w:t>(A) deve declarar nula sua decisão autorizativa, o que determinará</w:t>
        <w:br/>
        <w:t>a suspensão da obra até posterior nova decisão.</w:t>
        <w:br/>
        <w:t>(B) deve revogar a licença concedida, após ouvir as partes</w:t>
        <w:br/>
        <w:t>interessadas.</w:t>
        <w:br/>
        <w:t>(C) deve obter decisão do Poder Judiciário para revogar a</w:t>
        <w:br/>
        <w:t>licença concedida.</w:t>
        <w:br/>
        <w:t>(D) não pode anular ou revogar a licença, por se tratar de ato</w:t>
        <w:br/>
        <w:t>jurídico perfeito e porque a Administração já teria iniciado</w:t>
        <w:br/>
        <w:t>os trabalhos.</w:t>
        <w:br/>
        <w:br/>
        <w:t>07. Uma sociedade de economia mista, após regular licitação,</w:t>
        <w:br/>
        <w:t>celebrou contrato com uma operadora de Plano de Saúde,</w:t>
        <w:br/>
        <w:t>para oferecer assistência à saúde a seus servidores. O contrato</w:t>
        <w:br/>
        <w:t>previa prazo de um ano, podendo ser prorrogado por iguais</w:t>
        <w:br/>
        <w:t>períodos. O Tribunal de Contas, constatando que tal prorrogação</w:t>
        <w:br/>
        <w:t>deu-se nas mesmas condições das anteriores, entendeu</w:t>
        <w:br/>
        <w:t>ser ela irregular, instaurando processo para apurar a responsabilidade</w:t>
        <w:br/>
        <w:t>dos agentes envolvidos. Está correta a decisão</w:t>
        <w:br/>
        <w:t>do Tribunal de Contas, sabendo-se que o edital previa prorrogações?</w:t>
        <w:br/>
        <w:t>(A) Sim, porque a lei de licitações estabelece prazo máximo</w:t>
        <w:br/>
        <w:t>de cinco anos para contrato de prestação de serviços.</w:t>
        <w:br/>
        <w:t>(B) Não, porque a lei de licitações permite prorrogações de</w:t>
        <w:br/>
        <w:t>contrato por até cinco anos.</w:t>
        <w:br/>
        <w:t>(C) Sim, porque como a lei veda contrato administrativo com</w:t>
        <w:br/>
        <w:t>prazo indeterminado, o edital não poderia ter previsto</w:t>
        <w:br/>
        <w:t>prorrogações.</w:t>
        <w:br/>
        <w:t>(D) Depende; se presentes os respectivos créditos orçamentários,</w:t>
        <w:br/>
        <w:t>as prorrogações são regulares.</w:t>
        <w:br/>
        <w:br/>
        <w:t>08. Após regular concurso público, uma Prefeitura contratou servidores</w:t>
        <w:br/>
        <w:t>para o cargo da carreira de fiscal de tributos municipais.</w:t>
        <w:br/>
        <w:t>Um desses servidores, após terminar a faculdade de</w:t>
        <w:br/>
        <w:t>direito e ser aprovado no exame da OAB, pleiteou sua transferência</w:t>
        <w:br/>
        <w:t>para o cargo de assistente jurídico, cargo este de</w:t>
        <w:br/>
        <w:t>provimento em comissão. Seu pedido pode ser deferido?</w:t>
        <w:br/>
        <w:t>(A) Não, porque o cargo de fiscal é de provimento efetivo e</w:t>
        <w:br/>
        <w:t>não de provimento em comissão.</w:t>
        <w:br/>
        <w:t>(B) Não, a não ser que ele passe em concurso público específico</w:t>
        <w:br/>
        <w:t>para o cargo de assistente.</w:t>
        <w:br/>
        <w:t>(C) Sim, desde que o cargo de assistente esteja dentro da</w:t>
        <w:br/>
        <w:t>mesma carreira do cargo de fiscal.</w:t>
        <w:br/>
        <w:t>(D) Sim, desde que o Prefeito queira nomeá-lo, afastando-o</w:t>
        <w:br/>
        <w:t>do cargo de fiscal.</w:t>
        <w:br/>
        <w:br/>
        <w:t>09. Várias empresas particulares utilizam áreas dentro das estações</w:t>
        <w:br/>
        <w:t>da Cia. do Metropolitano de São Paulo – Metrô para</w:t>
        <w:br/>
        <w:t>instalar suas lojas. Essas utilizações de bens do Metrô, que</w:t>
        <w:br/>
        <w:t>são remuneradas, podem ser efetivadas por permissão de uso</w:t>
        <w:br/>
        <w:t>de bem público?</w:t>
        <w:br/>
        <w:t>(A) Não, porque o Metrô realiza serviço público (transporte</w:t>
        <w:br/>
        <w:t>público), logo, todos seus bens são públicos e só podem</w:t>
        <w:br/>
        <w:t>ser cedidos gratuitamente por concessão ou permissão</w:t>
        <w:br/>
        <w:t>de serviço público, após regular licitação.</w:t>
        <w:br/>
        <w:t>(B) Não; por se tratar de sociedade de economia mista, sob</w:t>
        <w:br/>
        <w:t>regime privado, todos os bens do Metrô são privados,</w:t>
        <w:br/>
        <w:t>inclusive as estações, razão pela qual elas só podem ser</w:t>
        <w:br/>
        <w:t>cedidas por contrato de locação ou comodato, com base</w:t>
        <w:br/>
        <w:t>no Código Civil.</w:t>
        <w:br/>
        <w:t>(C) Sim, porque como sociedade de economia mista da Administração</w:t>
        <w:br/>
        <w:t>Indireta Estadual, o Metrô tem patrimônio</w:t>
        <w:br/>
        <w:t>próprio, constituído de bens dominicais que, embora afetados</w:t>
        <w:br/>
        <w:t>ao serviço, podem ter seu uso cedido ou alienado a</w:t>
        <w:br/>
        <w:t>particulares, por permissão ou concessão de direito real</w:t>
        <w:br/>
        <w:t>de uso.</w:t>
        <w:br/>
        <w:t>(D) Sim, porque como sociedade de economia mista prestadora</w:t>
        <w:br/>
        <w:t>de serviço público (transporte público), ela pode</w:t>
        <w:br/>
        <w:t>ceder o uso de seus bens a particulares, tendo em vista a</w:t>
        <w:br/>
        <w:t>realização de interesse público.</w:t>
        <w:br/>
        <w:br/>
        <w:t>10. O Estatuto da Cidade, com o objetivo de implementar o direito</w:t>
        <w:br/>
        <w:t>à moradia, regularizando os assentamentos habitacionais</w:t>
        <w:br/>
        <w:t>urbanos irregulares, estabeleceu o instituto</w:t>
        <w:br/>
        <w:t>(A) da desapropriação para a reforma agrária.</w:t>
        <w:br/>
        <w:t>(B) da usucapião coletiva.</w:t>
        <w:br/>
        <w:t>(C) do tombamento de imóveis ou de mobiliário urbano.</w:t>
        <w:br/>
        <w:t>(D) da limitação administrativa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CONSTITUCIONA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11. A ordem constitucional considera objetivo fundamental da</w:t>
        <w:br/>
        <w:t>República Federativa do Brasil:</w:t>
        <w:br/>
        <w:t>(A) a erradicação da pobreza.</w:t>
        <w:br/>
        <w:t>(B) a proteção ao Estado Democrático de Direito.</w:t>
        <w:br/>
        <w:t>(C) a prevalência dos direitos humanos.</w:t>
        <w:br/>
        <w:t>(D) a defesa da soberania.</w:t>
        <w:br/>
        <w:br/>
        <w:t>12. O direito das presidiárias de permanecer com seus filhos durante</w:t>
        <w:br/>
        <w:t>o período de amamentação, previsto na Constituição</w:t>
        <w:br/>
        <w:t>Federal, poderá ser suprimido</w:t>
        <w:br/>
        <w:t>(A) pelos Poderes Reformador e Constituinte Originário.</w:t>
        <w:br/>
        <w:t>(B) pelos Poderes Derivado e Constituinte Originário.</w:t>
        <w:br/>
        <w:t>(C) pelos Poderes Constituintes Decorrente e Originário.</w:t>
        <w:br/>
        <w:t>(D) somente pelo Poder Constituinte Originário.</w:t>
        <w:br/>
        <w:br/>
        <w:t>13. Sobre consumo e responsabilidade por dano ao consumidor,</w:t>
        <w:br/>
        <w:t>(A) a União legisla privativamente.</w:t>
        <w:br/>
        <w:t>(B) a União, os Estados, o Distrito Federal e os Municípios</w:t>
        <w:br/>
        <w:t>legislam de forma comum.</w:t>
        <w:br/>
        <w:t>(C) a União estabelece apenas normas gerais.</w:t>
        <w:br/>
        <w:t>(D) os Estados podem legislar de forma plena, suspendendo</w:t>
        <w:br/>
        <w:t>a eficácia das normas gerais da União.</w:t>
        <w:br/>
        <w:br/>
        <w:t>14. A Ação Direta de Inconstitucionalidade (ADIn), a Ação Declaratória</w:t>
        <w:br/>
        <w:t>de Constitucionalidade (ADECon) e a Argüição de</w:t>
        <w:br/>
        <w:t>Descumprimento de Preceito Fundamental (ADPF) diferem</w:t>
        <w:br/>
        <w:t>entre si em relação</w:t>
        <w:br/>
        <w:t>(A) ao objeto, porque somente a ADPF pode controlar a constitucionalidade</w:t>
        <w:br/>
        <w:t>de lei municipal.</w:t>
        <w:br/>
        <w:t>(B) à legitimação ativa, porque o rol de legitimados da</w:t>
        <w:br/>
        <w:t>ADECon é mais restrito que os da ADIn e da ADPF.</w:t>
        <w:br/>
        <w:t>(C) à participação do Procurador-Geral da República, porque</w:t>
        <w:br/>
        <w:t>só é ouvido no curso dos processos da ADIn e da</w:t>
        <w:br/>
        <w:t>ADPF.</w:t>
        <w:br/>
        <w:t>(D) aos efeitos da decisão, porque somente as decisões proferidas</w:t>
        <w:br/>
        <w:t>na ADIn e na ADECon produzem efeitos vinculantes.</w:t>
        <w:br/>
        <w:br/>
        <w:t>15. No processo de elaboração das leis ordinárias, a Constituição</w:t>
        <w:br/>
        <w:t>Federal NÃO confere iniciativa legislativa</w:t>
        <w:br/>
        <w:t>(A) ao Procurador-Geral da República.</w:t>
        <w:br/>
        <w:t>(B) à Comissão do Congresso Nacional.</w:t>
        <w:br/>
        <w:t>(C) aos Tribunais Superiores.</w:t>
        <w:br/>
        <w:t>(D) ao Conselho da República.</w:t>
        <w:br/>
        <w:br/>
        <w:t>16. São considerados órgãos do Poder Judiciário, pela Constituição</w:t>
        <w:br/>
        <w:t>Federal, os</w:t>
        <w:br/>
        <w:t>(A) Tribunais de Contas.</w:t>
        <w:br/>
        <w:t>(B) Tribunais Militares.</w:t>
        <w:br/>
        <w:t>(C) Tribunais de Justiça Desportiva.</w:t>
        <w:br/>
        <w:t>(D) Tribunais de Exceção.</w:t>
        <w:br/>
        <w:br/>
        <w:t>17. A Constituição Federal assegura ao estrangeiro</w:t>
        <w:br/>
        <w:t>(A) o acesso a cargos públicos, na forma da lei.</w:t>
        <w:br/>
        <w:t>(B) o alistamento eleitoral.</w:t>
        <w:br/>
        <w:t>(C) a não extradição por prática de crime contra a vida.</w:t>
        <w:br/>
        <w:t>(D) o ingresso na carreira diplomáti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8. A prestação da “assistência jurídica integral e gratuita aos</w:t>
        <w:br/>
        <w:t>que comprovarem insuficiência de recursos”, prevista na</w:t>
        <w:br/>
        <w:t>Constituição da República como direito fundamental, é incumbência</w:t>
        <w:br/>
        <w:t>precípua</w:t>
        <w:br/>
        <w:t>(A) do Ministério Público.</w:t>
        <w:br/>
        <w:t>(B) da Defensoria Pública.</w:t>
        <w:br/>
        <w:t>(C) da Advocacia-Geral da União.</w:t>
        <w:br/>
        <w:t>(D) das Procuradorias dos Estados e Municípios.</w:t>
        <w:br/>
        <w:br/>
        <w:t>19. Segundo a Constituição Federal, o Direito de Certidão pode</w:t>
        <w:br/>
        <w:t>ser exercido pelo indivíduo</w:t>
        <w:br/>
        <w:t>(A) junto aos órgãos públicos e privados.</w:t>
        <w:br/>
        <w:t>(B) para esclarecimento de situações de interesse de terceiros.</w:t>
        <w:br/>
        <w:t>(C) para a defesa de direitos personalíssimos.</w:t>
        <w:br/>
        <w:t>(D) somente por meio do pagamento de taxa.</w:t>
        <w:br/>
        <w:br/>
        <w:t>20. A livre iniciativa e a livre concorrência são princípios constitucionais</w:t>
        <w:br/>
        <w:t>da ordem econômica,</w:t>
        <w:br/>
        <w:t>(A) por isso, a Constituição Federal não prevê nenhuma forma</w:t>
        <w:br/>
        <w:t>de monopólio estatal.</w:t>
        <w:br/>
        <w:t>(B) no entanto, a Constituição Federal estabelece que a refinação</w:t>
        <w:br/>
        <w:t>do petróleo nacional ou estrangeiro é monopólio</w:t>
        <w:br/>
        <w:t>da União.</w:t>
        <w:br/>
        <w:t>(C) por isso, a Constituição Federal permite a exploração</w:t>
        <w:br/>
        <w:t>direta e irrestrita de atividade econômica pelo Estado.</w:t>
        <w:br/>
        <w:t>(D) no entanto, a Constituição Federal proíbe que o particular</w:t>
        <w:br/>
        <w:t>preste serviço público por meio de concessão ou permissão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CIVI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21. Segundo a lei, o negócio jurídico, cujos efeitos estão aguardando</w:t>
        <w:br/>
        <w:t>a ocorrência do termo inicial, produz</w:t>
        <w:br/>
        <w:t>(A) direito adquirido.</w:t>
        <w:br/>
        <w:t>(B) anulabilidade.</w:t>
        <w:br/>
        <w:t>(C) expectativa de direito.</w:t>
        <w:br/>
        <w:t>(D) nulidade absoluta.</w:t>
        <w:br/>
        <w:br/>
        <w:t>22. Sobre prescrição e decadência, assinale a alternativa errada.</w:t>
        <w:br/>
        <w:t>(A) Exceção prescreve no mesmo prazo que a pretensão.</w:t>
        <w:br/>
        <w:t>(B) É permitida por lei – ainda que dentro do lapso – a renúncia</w:t>
        <w:br/>
        <w:t>à prescrição, feita pelo devedor.</w:t>
        <w:br/>
        <w:t>(C) Se, após o vencimento da dívida, credora e devedor se</w:t>
        <w:br/>
        <w:t>casam, ocorre a suspensão do prazo prescricional.</w:t>
        <w:br/>
        <w:t>(D) Protesto cambial interrompe o prazo prescricional.</w:t>
        <w:br/>
        <w:br/>
        <w:t>23. Constitui exemplo de vínculo obrigacional em que há débito</w:t>
        <w:br/>
        <w:t>de uma pessoa, mas responsabilidade de outra, a dívida</w:t>
        <w:br/>
        <w:t>(A) decorrente de jogo.</w:t>
        <w:br/>
        <w:t>(B) prescrita.</w:t>
        <w:br/>
        <w:t>(C) do inquilino, paga pelo fiador.</w:t>
        <w:br/>
        <w:t>(D) decorrente de compra e venda.</w:t>
        <w:br/>
        <w:br/>
        <w:t>24. Devedor de coisa indicada apenas pelo gênero e quantidade</w:t>
        <w:br/>
        <w:t>(A) não pode alegar sua perda ou deterioração, ainda que</w:t>
        <w:br/>
        <w:t>por fortuito ou força maior.</w:t>
        <w:br/>
        <w:t>(B) tem a obrigação de escolher a coisa oferecida ao credor,</w:t>
        <w:br/>
        <w:t>não se admitindo disposição contrária entre as partes.</w:t>
        <w:br/>
        <w:t>(C) fica liberado da obrigação se provar que a coisa se perdeu</w:t>
        <w:br/>
        <w:t>sem culpa sua.</w:t>
        <w:br/>
        <w:t>(D) nenhuma das anteriores é correta.</w:t>
        <w:br/>
        <w:br/>
        <w:t>25. Quanto à assunção de dívida, é errado afirmar que</w:t>
        <w:br/>
        <w:t>(A) tem previsão expressa no Código Civil.</w:t>
        <w:br/>
        <w:t>(B) só ocorre se o credor assim consentir.</w:t>
        <w:br/>
        <w:t>(C) devidamente cientificado o credor a respeito da assunção,</w:t>
        <w:br/>
        <w:t>seu silêncio significará aceitação.</w:t>
        <w:br/>
        <w:t>(D) depende de aceitação do credor.</w:t>
        <w:br/>
        <w:br/>
        <w:t>26. Quanto ao adimplemento das obrigações, é errado afirmar</w:t>
        <w:br/>
        <w:t>que</w:t>
        <w:br/>
        <w:t>(A) o pagamento feito a quem não era credor, mas aparentava</w:t>
        <w:br/>
        <w:t>ser, é válido pela lei.</w:t>
        <w:br/>
        <w:t>(B) o pagamento feito a quem não era credor, mas aparentava</w:t>
        <w:br/>
        <w:t>ser, obriga o devedor a pagar novamente ao verdadeiro</w:t>
        <w:br/>
        <w:t>credor.</w:t>
        <w:br/>
        <w:t>(C) o pagamento não é a única forma de adimplemento prevista</w:t>
        <w:br/>
        <w:t>no Código.</w:t>
        <w:br/>
        <w:t>(D) a confusão é forma de adimplemento.</w:t>
        <w:br/>
        <w:br/>
        <w:t>27. São pactos adjetos à compra e venda com previsão legal, exceto:</w:t>
        <w:br/>
        <w:t>(A) a retrovenda.</w:t>
        <w:br/>
        <w:t>(B) a preempção.</w:t>
        <w:br/>
        <w:t>(C) a venda a contento.</w:t>
        <w:br/>
        <w:t>(D) o laudêmio.</w:t>
        <w:br/>
        <w:br/>
        <w:t>28. São formas de aquisição da propriedade imóvel, exceto:</w:t>
        <w:br/>
        <w:t>(A) a usucapião.</w:t>
        <w:br/>
        <w:t>(B) a adjunção.</w:t>
        <w:br/>
        <w:t>(C) o registro do título.</w:t>
        <w:br/>
        <w:t>(D) a formação de ilh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9. Entre tio-avô e sobrinho-neto, há parentesco</w:t>
        <w:br/>
        <w:t>(A) ascendente de terceiro grau.</w:t>
        <w:br/>
        <w:t>(B) descendente de quarto grau.</w:t>
        <w:br/>
        <w:t>(C) colateral de quarto grau.</w:t>
        <w:br/>
        <w:t>(D) colateral de terceiro grau.</w:t>
        <w:br/>
        <w:br/>
        <w:t>30. Na sucessão legítima, quando a lei chama certos parentes do</w:t>
        <w:br/>
        <w:t>falecido a suceder em todos os direitos, em que ele sucederia</w:t>
        <w:br/>
        <w:t>se vivo fosse, ocorre o instituto denominado</w:t>
        <w:br/>
        <w:t>(A) substituição fideicomissária.</w:t>
        <w:br/>
        <w:t>(B) substituição recíproca.</w:t>
        <w:br/>
        <w:t>(C) direito de representação.</w:t>
        <w:br/>
        <w:t>(D) deserdação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PROCESSUAL CIVI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31. Assinale a alternativa que contém afirmativa correta a respeito</w:t>
        <w:br/>
        <w:t>da execução de sentença arbitral, condenatória-cível.</w:t>
        <w:br/>
        <w:t>(A) Sempre ocorrerá perante o Juízo Arbitral em razão da</w:t>
        <w:br/>
        <w:t>competência funcional, absoluta.</w:t>
        <w:br/>
        <w:t>(B) Sempre será executada perante a Justiça Federal depois</w:t>
        <w:br/>
        <w:t>de homologada pelo Superior Tribunal de Justiça.</w:t>
        <w:br/>
        <w:t>(C) Deve ser proposta nova demanda, pois não é considerada</w:t>
        <w:br/>
        <w:t>título executivo que enseje a instauração da execução.</w:t>
        <w:br/>
        <w:t>(D) Deve ser executada perante a Justiça Estadual competente,</w:t>
        <w:br/>
        <w:t>conforme as regras do cumprimento de sentença.</w:t>
        <w:br/>
        <w:br/>
        <w:t>32. Assinale a alternativa correta a respeito do não cabimento do</w:t>
        <w:br/>
        <w:t>recurso de agravo.</w:t>
        <w:br/>
        <w:t>(A) Decisão que afasta a deserção.</w:t>
        <w:br/>
        <w:t>(B) Decisão de inadmissão da apelação.</w:t>
        <w:br/>
        <w:t>(C) Decisão que aprecia a liquidação de sentença.</w:t>
        <w:br/>
        <w:t>(D) Decisão que indefere a alegação de incompetência absoluta.</w:t>
        <w:br/>
        <w:br/>
        <w:t>33. No Juizado Especial Cível, em não comparecendo o autor à</w:t>
        <w:br/>
        <w:t>audiência de conciliação, será</w:t>
        <w:br/>
        <w:t>(A) decretada a sua revelia.</w:t>
        <w:br/>
        <w:t>(B) reconhecida a renúncia ao direito.</w:t>
        <w:br/>
        <w:t>(C) adiada a audiência.</w:t>
        <w:br/>
        <w:t>(D) arquivado o processo.</w:t>
        <w:br/>
        <w:br/>
        <w:t>34. Assinale a alternativa correta.</w:t>
        <w:br/>
        <w:t>(A) É obrigatório o procedimento perante os Juizados Especiais</w:t>
        <w:br/>
        <w:t>Cíveis quando o valor da causa for até 40 salários</w:t>
        <w:br/>
        <w:t>mínimos.</w:t>
        <w:br/>
        <w:t>(B) É facultado ao autor optar por litigar perante os Juizados</w:t>
        <w:br/>
        <w:t>Especiais ou na Justiça Comum, desde que dentro dos</w:t>
        <w:br/>
        <w:t>limites econômicos e da matéria sob a sua jurisdição.</w:t>
        <w:br/>
        <w:t>(C) As hipóteses de cabimento das demandas perante os Juizados</w:t>
        <w:br/>
        <w:t>Especiais Cíveis são idênticas às do procedimento</w:t>
        <w:br/>
        <w:t>sumário.</w:t>
        <w:br/>
        <w:t>(D) Não é cabível recurso em sede de Juizados Especiais.</w:t>
        <w:br/>
        <w:br/>
        <w:t>35. Onde houver instalada a Vara do Juizado Especial Federal, é</w:t>
        <w:br/>
        <w:t>incorreto afirmar que</w:t>
        <w:br/>
        <w:t>(A) não existe reexame necessário.</w:t>
        <w:br/>
        <w:t>(B) envolve demandas que não ultrapassem 60 salários mínimos.</w:t>
        <w:br/>
        <w:t>(C) é cabível uniformização pelas Turmas Recursais e reapreciação</w:t>
        <w:br/>
        <w:t>pelo STJ para dirimir a divergência.</w:t>
        <w:br/>
        <w:t>(D) é facultado à parte litigar perante a Justiça Especial ou a</w:t>
        <w:br/>
        <w:t>Justiça Comum (Federal).</w:t>
        <w:br/>
        <w:br/>
        <w:t>36. Sobre os embargos à execução, é correto afirmar que</w:t>
        <w:br/>
        <w:t>(A) somente serão cabíveis e admissíveis se garantido o juízo</w:t>
        <w:br/>
        <w:t>com a penhora.</w:t>
        <w:br/>
        <w:t>(B) somente serão cabíveis e admissíveis se citado o executado.</w:t>
        <w:br/>
        <w:t>(C) deverão ser apresentados no prazo de 15 dias, contados</w:t>
        <w:br/>
        <w:t>da juntada do mandado de citação aos autos.</w:t>
        <w:br/>
        <w:t>(D) o seu conhecimento depende de prestação de caução.</w:t>
        <w:br/>
        <w:br/>
        <w:t>37. São matérias que o juiz pode conhecer de ofício e a qualquer</w:t>
        <w:br/>
        <w:t>tempo e grau de jurisdição:</w:t>
        <w:br/>
        <w:t>(A) legitimidade das partes.</w:t>
        <w:br/>
        <w:t>(B) prescrição.</w:t>
        <w:br/>
        <w:t>(C) incompetência absoluta.</w:t>
        <w:br/>
        <w:t>(D) todas estão corretas.</w:t>
        <w:br/>
        <w:br/>
        <w:t>38. Sobre o litisconsórcio, é correto afirmar que</w:t>
        <w:br/>
        <w:t>(A) na ação de usucapião temos litisconsórcio necessário simples.</w:t>
        <w:br/>
        <w:t>(B) sempre são considerados litigantes distintos e por isso</w:t>
        <w:br/>
        <w:t>os atos e omissões de um não beneficiarão nem prejudicarão</w:t>
        <w:br/>
        <w:t>os outros.</w:t>
        <w:br/>
        <w:t>(C) o litisconsórcio necessário é sempre unitário.</w:t>
        <w:br/>
        <w:t>(D) o litisconsórcio facultativo é sempre simpl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9. Ocorrendo a alienação de coisa ou bem litigioso no curso de</w:t>
        <w:br/>
        <w:t>um processo, a alteração da parte</w:t>
        <w:br/>
        <w:t>(A) pode ocorrer a qualquer tempo, independentemente de</w:t>
        <w:br/>
        <w:t>qualquer outro requisito.</w:t>
        <w:br/>
        <w:t>(B) pode ocorrer por sucessão, desde que com a anuência da</w:t>
        <w:br/>
        <w:t>parte contrária.</w:t>
        <w:br/>
        <w:t>(C) pode ocorrer por substituição, desde que com a anuência</w:t>
        <w:br/>
        <w:t>da parte contrária.</w:t>
        <w:br/>
        <w:t>(D) nunca pode ocorrer, em razão das perpetuações.</w:t>
        <w:br/>
        <w:br/>
        <w:t>40. Em sede de recurso extraordinário, a questão constitucional</w:t>
        <w:br/>
        <w:t>nele versada deverá oferecer repercussão geral sob pena de</w:t>
        <w:br/>
        <w:t>(A) não ser provido pelo STJ.</w:t>
        <w:br/>
        <w:t>(B) não ser provido perante o juízo a quo.</w:t>
        <w:br/>
        <w:t>(C) não ser conhecido pelo juízo ad quem.</w:t>
        <w:br/>
        <w:t>(D) não ser provido pelo juízo ad quem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COMERCIA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41. Para preservar o direito de regresso contra os endossantes e</w:t>
        <w:br/>
        <w:t>respectivos avalistas, o prazo para o protesto de uma duplicata</w:t>
        <w:br/>
        <w:t>é de</w:t>
        <w:br/>
        <w:t>(A) 60 (sessenta) dias contados da data de seu vencimento.</w:t>
        <w:br/>
        <w:t>(B) 30 (trinta) dias contados da data de seu vencimento.</w:t>
        <w:br/>
        <w:t>(C) 06 (seis) meses contados da data de seu vencimento.</w:t>
        <w:br/>
        <w:t>(D) 12 (doze) meses contados da data de seu vencimento.</w:t>
        <w:br/>
        <w:br/>
        <w:t>42. A emissão de uma nota-promissória, sem a indicação da data</w:t>
        <w:br/>
        <w:t>do vencimento, resulta que</w:t>
        <w:br/>
        <w:t>(A) será exigível apenas após o favorecido notificar o emitente,</w:t>
        <w:br/>
        <w:t>indicando o dia do pagamento.</w:t>
        <w:br/>
        <w:t>(B) será inexigível.</w:t>
        <w:br/>
        <w:t>(C) seu pagamento ocorrerá à vista da apresentação.</w:t>
        <w:br/>
        <w:t>(D) será exigível apenas após o favorecido notificar o emitente,</w:t>
        <w:br/>
        <w:t>indicando o dia do pagamento e desde que, não</w:t>
        <w:br/>
        <w:t>paga, seja tirado o protesto.</w:t>
        <w:br/>
        <w:br/>
        <w:t>43. O direito de voto em uma sociedade por ações é sempre assegurado</w:t>
        <w:br/>
        <w:t>ao acionista titular de ações ordinárias</w:t>
        <w:br/>
        <w:t>(A) e preferenciais nominativas e ao portador.</w:t>
        <w:br/>
        <w:t>(B) nominativas e ao portador.</w:t>
        <w:br/>
        <w:t>(C) e preferenciais nominativas.</w:t>
        <w:br/>
        <w:t>(D) nominativas.</w:t>
        <w:br/>
        <w:br/>
        <w:t>44. A indenização mínima devida ao representante comercial, pela</w:t>
        <w:br/>
        <w:t>rescisão imotivada do contrato de representação comercial,</w:t>
        <w:br/>
        <w:t>será</w:t>
        <w:br/>
        <w:t>(A) de 1/12 (um doze avos) do total da remuneração auferida</w:t>
        <w:br/>
        <w:t>durante o tempo em que exerceu a representação comercial.</w:t>
        <w:br/>
        <w:t>(B) de 1/12 (um doze avos) do total da remuneração auferida</w:t>
        <w:br/>
        <w:t>nos últimos 05 (cinco) anos.</w:t>
        <w:br/>
        <w:t>(C) de 1/3 (um terço) do total das comissões auferidas nos</w:t>
        <w:br/>
        <w:t>últimos 03 (três) meses.</w:t>
        <w:br/>
        <w:t>(D) a média do valor das comissões auferidas nos doze (12)</w:t>
        <w:br/>
        <w:t>meses que antecederem a rescisão, multiplicado pelo</w:t>
        <w:br/>
        <w:t>número de anos de vigência do contrato de representação</w:t>
        <w:br/>
        <w:t>comercial.</w:t>
        <w:br/>
        <w:br/>
        <w:t>45. A Lei de Falências não se aplica a</w:t>
        <w:br/>
        <w:t>(A) empresários.</w:t>
        <w:br/>
        <w:t>(B) microempresas.</w:t>
        <w:br/>
        <w:t>(C) consórcios.</w:t>
        <w:br/>
        <w:t>(D) sociedades simples.</w:t>
        <w:br/>
        <w:br/>
        <w:t>46. Poderá requerer a recuperação judicial o devedor que estiver</w:t>
        <w:br/>
        <w:t>no regular exercício de suas atividades há mais de</w:t>
        <w:br/>
        <w:t>(A) 02 (dois) anos e não tiver, há menos de 05 (cinco) anos,</w:t>
        <w:br/>
        <w:t>obtido concessão de recuperação judicial.</w:t>
        <w:br/>
        <w:t>(B) 01 (um) ano e não tiver, há menos de 03 (três) anos,</w:t>
        <w:br/>
        <w:t>obtido concessão de recuperação judicial.</w:t>
        <w:br/>
        <w:t>(C) 03 (três) anos e não tiver, há menos de 05 (cinco) anos,</w:t>
        <w:br/>
        <w:t>obtido concessão de recuperação judicial.</w:t>
        <w:br/>
        <w:t>(D) 01 (um) ano e não tiver, há menos de 02 (dois) anos,</w:t>
        <w:br/>
        <w:t>obtido concessão de recuperação judicial.</w:t>
        <w:br/>
        <w:br/>
        <w:t>47. O ato constitutivo de uma cooperativa, sob pena de nulidade,</w:t>
        <w:br/>
        <w:t>deverá declarar</w:t>
        <w:br/>
        <w:t>(A) o número máximo de cooperados.</w:t>
        <w:br/>
        <w:t>(B) a aprovação do estatuto da sociedade.</w:t>
        <w:br/>
        <w:t>(C) a distribuição dos resultados.</w:t>
        <w:br/>
        <w:t>(D) se a responsabilidade dos cooperados é limitada ou ilimitada.</w:t>
        <w:br/>
        <w:br/>
        <w:t>48. A corretagem não é devida</w:t>
        <w:br/>
        <w:t>(A) quando ajustada com exclusividade, desde que celebrado</w:t>
        <w:br/>
        <w:t>o negócio sem a mediação do corretor.</w:t>
        <w:br/>
        <w:t>(B) quando, alcançado o resultado previsto no contrato de</w:t>
        <w:br/>
        <w:t>mediação, este não se efetivar em razão do arrependimento</w:t>
        <w:br/>
        <w:t>das partes.</w:t>
        <w:br/>
        <w:t>(C) se o negócio se realizar após a decorrência do prazo contratual,</w:t>
        <w:br/>
        <w:t>ainda que por efeito dos trabalhos do corretor.</w:t>
        <w:br/>
        <w:t>(D) quando o negócio for iniciado e concluído diretamente</w:t>
        <w:br/>
        <w:t>entre as partes, sem que haja cláusula de exclusividade</w:t>
        <w:br/>
        <w:t>para corretag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49. Em uma sociedade em conta de participação, o contrato social</w:t>
        <w:br/>
        <w:t>(A) pode atribuir o exercício do objeto social ao sócio partícipe,</w:t>
        <w:br/>
        <w:t>hipótese em que será solidário com o sócio ostensivo</w:t>
        <w:br/>
        <w:t>por eventuais prejuízos causados a terceiros.</w:t>
        <w:br/>
        <w:t>(B) deve ser, obrigatoriamente, registrado perante a Junta</w:t>
        <w:br/>
        <w:t>Comercial do Estado em que estiver localizada a sede</w:t>
        <w:br/>
        <w:t>da sociedade.</w:t>
        <w:br/>
        <w:t>(C) produz efeitos perante terceiros, os quais poderão agir,</w:t>
        <w:br/>
        <w:t>indistintamente, contra o sócio ostensivo e/ou o sócio</w:t>
        <w:br/>
        <w:t>partícipe.</w:t>
        <w:br/>
        <w:t>(D) produz efeitos entre os sócios, e a eventual inscrição de</w:t>
        <w:br/>
        <w:t>seu instrumento em qualquer registro não confere personalidade</w:t>
        <w:br/>
        <w:t>jurídica à sociedade.</w:t>
        <w:br/>
        <w:br/>
        <w:t>50. O prazo para o réu, titular de uma marca, contestar a ação de</w:t>
        <w:br/>
        <w:t>nulidade de seu registro, é de</w:t>
        <w:br/>
        <w:t>(A) 60 (sessenta) dias.</w:t>
        <w:br/>
        <w:t>(B) 30 (trinta) dias.</w:t>
        <w:br/>
        <w:t>(C) 15 (quinze) dias.</w:t>
        <w:br/>
        <w:t>(D) 10 (dez) dias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PENA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51. Pretendendo matá-lo, Fulano coloca veneno no café de Sicrano.</w:t>
        <w:br/>
        <w:t>Sem saber do envenenamento, Sicrano ingere o café.</w:t>
        <w:br/>
        <w:t>Logo em seguida, Fulano, arrependido, prescreve o antídoto</w:t>
        <w:br/>
        <w:t>a Sicrano, que sobrevive, sem qualquer seqüela. Diante disso,</w:t>
        <w:br/>
        <w:t>é correto afirmar que se trata de hipótese de</w:t>
        <w:br/>
        <w:t>(A) crime impossível, pois o meio empregado por Fulano</w:t>
        <w:br/>
        <w:t>era absolutamente ineficaz para obtenção do resultado</w:t>
        <w:br/>
        <w:t>pretendido.</w:t>
        <w:br/>
        <w:t>(B) tentativa, pois o resultado não se consumou por circunstâncias</w:t>
        <w:br/>
        <w:t>alheias à vontade de Fulano.</w:t>
        <w:br/>
        <w:t>(C) arrependimento posterior, pois o dano foi reparado por</w:t>
        <w:br/>
        <w:t>Fulano até o recebimento da denúncia.</w:t>
        <w:br/>
        <w:t>(D) arrependimento eficaz, pois Fulano impediu voluntariamente</w:t>
        <w:br/>
        <w:t>que o resultado se produzisse.</w:t>
        <w:br/>
        <w:br/>
        <w:t>52. Aponte a alternativa correta.</w:t>
        <w:br/>
        <w:t>(A) A pena restritiva de direitos não se converte em privativa</w:t>
        <w:br/>
        <w:t>de liberdade quando ocorrer o descumprimento injustificado</w:t>
        <w:br/>
        <w:t>da restrição imposta.</w:t>
        <w:br/>
        <w:t>(B) Se o condenado for reincidente, o juiz não poderá aplicar</w:t>
        <w:br/>
        <w:t>a substituição.</w:t>
        <w:br/>
        <w:t>(C) Sobrevindo condenação a pena privativa de liberdade,</w:t>
        <w:br/>
        <w:t>por outro crime, o juiz da execução penal decidirá sobre</w:t>
        <w:br/>
        <w:t>a conversão, podendo deixar de aplicá-la, se for possível</w:t>
        <w:br/>
        <w:t>ao condenado cumprir a pena substitutiva anterior.</w:t>
        <w:br/>
        <w:t>(D) Na condenação superior a um ano, a pena privativa de</w:t>
        <w:br/>
        <w:t>liberdade pode ser substituída por multa ou por uma pena</w:t>
        <w:br/>
        <w:t>restritiva de direitos.</w:t>
        <w:br/>
        <w:br/>
        <w:t>53. Qual das alternativas não representa uma qualificadora do</w:t>
        <w:br/>
        <w:t>crime de dano (art. 163, do CP)?</w:t>
        <w:br/>
        <w:t>(A) Lesão ao patrimônio da União, Estado, Município, empresa</w:t>
        <w:br/>
        <w:t>concessionária de serviços públicos ou sociedade</w:t>
        <w:br/>
        <w:t>de economia mista.</w:t>
        <w:br/>
        <w:t>(B) Violência à pessoa ou grave ameaça.</w:t>
        <w:br/>
        <w:t>(C) Assegurar a execução, a ocultação, a impunidade ou a</w:t>
        <w:br/>
        <w:t>vantagem de outro crime.</w:t>
        <w:br/>
        <w:t>(D) Emprego de substância inflamável ou explosiva.</w:t>
        <w:br/>
        <w:br/>
        <w:t>54. Sentença absolutória imprópria constitui a sentença que</w:t>
        <w:br/>
        <w:t>(A) absolveu um autor em detrimento de outro, equivocando-</w:t>
        <w:br/>
        <w:t>se na fundamentação.</w:t>
        <w:br/>
        <w:t>(B) absolveu o autor quando a medida correta seria a condenação.</w:t>
        <w:br/>
        <w:t>(C) absolveu com fundamento em dispositivo equivocado</w:t>
        <w:br/>
        <w:t>do CPP.</w:t>
        <w:br/>
        <w:t>(D) estabeleceu ao autor a imposição de uma medida de segurança.</w:t>
        <w:br/>
        <w:br/>
        <w:t>55. Homicídio privilegiado e concomitantemente qualificado é</w:t>
        <w:br/>
        <w:t>possível quando</w:t>
        <w:br/>
        <w:t>(A) as circunstâncias do privilégio são subjetivas e os elementos</w:t>
        <w:br/>
        <w:t>da qualificadora são objetivos.</w:t>
        <w:br/>
        <w:t>(B) as circunstâncias do privilégio são subjetivas e os elementos</w:t>
        <w:br/>
        <w:t>da qualificadora são subjetivos.</w:t>
        <w:br/>
        <w:t>(C) a vítima for menor de 14 anos ou maior de 60 anos.</w:t>
        <w:br/>
        <w:t>(D) as circunstâncias do privilégio são objetivas e os elementos</w:t>
        <w:br/>
        <w:t>da qualificadora são objetivos.</w:t>
        <w:br/>
        <w:br/>
        <w:t>56. Não comete o crime de desobediência quem</w:t>
        <w:br/>
        <w:t>(A) como supervisor, recebe pessoalmente ordem justa e legal</w:t>
        <w:br/>
        <w:t>do delegado de polícia, endereçada ao presidente da</w:t>
        <w:br/>
        <w:t>empresa, com a finalidade de cumprir determinação e</w:t>
        <w:br/>
        <w:t>não o faz.</w:t>
        <w:br/>
        <w:t>(B) recebe pessoalmente ordem legal de funcionário público,</w:t>
        <w:br/>
        <w:t>mas a considera injusta e não a cumpre.</w:t>
        <w:br/>
        <w:t>(C) regularmente intimado apenas para contribuir para a Justiça</w:t>
        <w:br/>
        <w:t>como jurado, deixa de comparecer à respectiva sessão</w:t>
        <w:br/>
        <w:t>do Tribunal do Júri, sem justificar a ausência.</w:t>
        <w:br/>
        <w:t>(D) apesar de receber ordem legal pessoalmente, tendo em</w:t>
        <w:br/>
        <w:t>vista não concordar com o requerido, decide, após o prazo</w:t>
        <w:br/>
        <w:t>estipulado pela autoridade, não cumprir a ord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7. Sobre a prestação de serviços à comunidade ou a entidades</w:t>
        <w:br/>
        <w:t>públicas, assinale a alternativa incorreta.</w:t>
        <w:br/>
        <w:t>(A) Consiste na atribuição de tarefas gratuitas ao condenado.</w:t>
        <w:br/>
        <w:t>(B) Deve ser aplicada nas condenações acima de 01 (um) mês</w:t>
        <w:br/>
        <w:t>e até 02 (dois) anos de privação de liberdade.</w:t>
        <w:br/>
        <w:t>(C) Dar-se-á em entidades assistenciais, hospitais, escolas,</w:t>
        <w:br/>
        <w:t>orfanatos e outros estabelecimentos congêneres, em programas</w:t>
        <w:br/>
        <w:t>comunitários ou estatais.</w:t>
        <w:br/>
        <w:t>(D) Se a pena substituída for superior a um ano, é facultado</w:t>
        <w:br/>
        <w:t>ao condenado cumprir a pena substitutiva em menor tempo,</w:t>
        <w:br/>
        <w:t>nunca inferior à metade da pena privativa de liberdade</w:t>
        <w:br/>
        <w:t>fixada.</w:t>
        <w:br/>
        <w:br/>
        <w:t>58. O art. 306 da Lei n.o 9.503/97 dispõe ser crime “conduzir</w:t>
        <w:br/>
        <w:t>veículo automotor, na via pública, sob a influência de álcool</w:t>
        <w:br/>
        <w:t>ou substância de efeitos análogos, expondo a dano potencial</w:t>
        <w:br/>
        <w:t>a incolumidade de outrem”. Trata-se de crime de</w:t>
        <w:br/>
        <w:t>(A) dano.</w:t>
        <w:br/>
        <w:t>(B) perigo abstrato.</w:t>
        <w:br/>
        <w:t>(C) menor potencial ofensivo.</w:t>
        <w:br/>
        <w:t>(D) perigo concret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9. João, jornalista, escreve um artigo no Jornal “A Cidade”, afirmando</w:t>
        <w:br/>
        <w:t>mentirosamente que a empresa X, que confecciona</w:t>
        <w:br/>
        <w:t>roupas, sonega impostos e utiliza matéria-prima roubada. Qual</w:t>
        <w:br/>
        <w:t>a tipificação a ser conferida a tal mentira?</w:t>
        <w:br/>
        <w:t>(A) Crime de injúria, descrito no art. 22 da Lei n.o 5.250/67.</w:t>
        <w:br/>
        <w:t>(B) Crime de calúnia, descrito no art. 138 do Código Penal.</w:t>
        <w:br/>
        <w:t>(C) Crime de difamação, descrito no art. 21 da Lei n.o 5.250/67.</w:t>
        <w:br/>
        <w:t>(D) Crime de concorrência desleal, descrito no art. 195, inc. I,</w:t>
        <w:br/>
        <w:t>da Lei n.o 9.279/96.</w:t>
        <w:br/>
        <w:br/>
        <w:t>60. Pedro está conduzindo sua bicicleta em via pública. Em um</w:t>
        <w:br/>
        <w:t>momento de distração, acaba por abalroar Alexandre, causando-</w:t>
        <w:br/>
        <w:t>lhe lesões corporais. Diante do evento transcrito, é correto</w:t>
        <w:br/>
        <w:t>afirmar que o crime de lesão corporal, eventualmente praticado</w:t>
        <w:br/>
        <w:t>por Pedro, possui caráter</w:t>
        <w:br/>
        <w:t>(A) doloso, e para que ele seja processado criminalmente, é</w:t>
        <w:br/>
        <w:t>imprescindível o oferecimento de representação por parte</w:t>
        <w:br/>
        <w:t>da vítima, Alexandre.</w:t>
        <w:br/>
        <w:t>(B) culposo, e para que ele seja processado criminalmente,</w:t>
        <w:br/>
        <w:t>é imprescindível o oferecimento de representação por</w:t>
        <w:br/>
        <w:t>parte da vítima, Alexandre.</w:t>
        <w:br/>
        <w:t>(C) culposo, e para que ele seja processado criminalmente,</w:t>
        <w:br/>
        <w:t>é desnecessário o oferecimento de representação por parte</w:t>
        <w:br/>
        <w:t>da vítima, Alexandre.</w:t>
        <w:br/>
        <w:t>(D) doloso, e para que ele seja processado criminalmente, é</w:t>
        <w:br/>
        <w:t>desnecessário o oferecimento de representação por parte</w:t>
        <w:br/>
        <w:t>da vítima, Alexandre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PROCESSUAL PENA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61. Para interposição de Agravo de Instrumento contra despacho</w:t>
        <w:br/>
        <w:t>denegatório de seguimento de recurso especial e extraordinário</w:t>
        <w:br/>
        <w:t>em matéria penal, o prazo é de</w:t>
        <w:br/>
        <w:t>(A) 05 (cinco) dias.</w:t>
        <w:br/>
        <w:t>(B) 08 (oito) dias.</w:t>
        <w:br/>
        <w:t>(C) 10 (dez) dias.</w:t>
        <w:br/>
        <w:t>(D) 15 (quinze) dias.</w:t>
        <w:br/>
        <w:br/>
        <w:t>62. A sentença penal absolutória transitada em julgado, proferida</w:t>
        <w:br/>
        <w:t>por juiz incompetente, é</w:t>
        <w:br/>
        <w:t>(A) nula.</w:t>
        <w:br/>
        <w:t>(B) válida.</w:t>
        <w:br/>
        <w:t>(C) anulável.</w:t>
        <w:br/>
        <w:t>(D) inexistente.</w:t>
        <w:br/>
        <w:br/>
        <w:t>63. Qual o recurso cabível em face da decisão de um juiz de primeira</w:t>
        <w:br/>
        <w:t>instância que concede ou nega ordem de habeas corpus?</w:t>
        <w:br/>
        <w:t>(A) Recurso ordinário.</w:t>
        <w:br/>
        <w:t>(B) Apelação.</w:t>
        <w:br/>
        <w:t>(C) Recurso em sentido estrito.</w:t>
        <w:br/>
        <w:t>(D) Carta testemunhável.</w:t>
        <w:br/>
        <w:br/>
        <w:t>64. Sobre as Medidas Assecuratórias, pode-se afirmar que</w:t>
        <w:br/>
        <w:t>(A) pode, o prejudicado, opor embargos de terceiro a qualquer</w:t>
        <w:br/>
        <w:t>tempo, de acordo com as regras do Código de Processo</w:t>
        <w:br/>
        <w:t>Civil, cumulada com a autorização do art. 129 do CPP.</w:t>
        <w:br/>
        <w:t>(B) caberá o seqüestro de bens imóveis, adquiridos pelo indiciado</w:t>
        <w:br/>
        <w:t>com os proventos ou não da infração, desde que</w:t>
        <w:br/>
        <w:t>não tenham sido transferidos a terceiro.</w:t>
        <w:br/>
        <w:t>(C) deverá ser pronunciada decisão nos embargos opostos</w:t>
        <w:br/>
        <w:t>pelo acusado, antes da sentença criminal final, sob pena</w:t>
        <w:br/>
        <w:t>de se constituir constrangimento ilegal.</w:t>
        <w:br/>
        <w:t>(D) a Hipoteca legal tem as finalidades únicas de quitação</w:t>
        <w:br/>
        <w:t>das custas do processo e da eventual multa imposta pela</w:t>
        <w:br/>
        <w:t>sentença condenatória.</w:t>
        <w:br/>
        <w:br/>
        <w:t>65. Com relação aos recursos no processo penal, é incorreto dizer</w:t>
        <w:br/>
        <w:t>que</w:t>
        <w:br/>
        <w:t>(A) da sentença absolutória, o prazo para o ofendido interpor</w:t>
        <w:br/>
        <w:t>recurso de apelação, ou, na falta deste, do cônjuge,</w:t>
        <w:br/>
        <w:t>ascendente, descendente ou irmão, caso não interposto</w:t>
        <w:br/>
        <w:t>pelo Ministério Público no prazo legal, é de 15 (quinze)</w:t>
        <w:br/>
        <w:t>dias, desde que não habilitado anteriormente.</w:t>
        <w:br/>
        <w:t>(B) a revisão dos processos findos poderá ser requerida em</w:t>
        <w:br/>
        <w:t>qualquer tempo, antes da extinção da pena ou após.</w:t>
        <w:br/>
        <w:t>(C) caberá recurso em sentido estrito nos casos em que se</w:t>
        <w:br/>
        <w:t>decidir o incidente de falsidade.</w:t>
        <w:br/>
        <w:t>(D) assinado o termo de apelação, o apelante e o apelado,</w:t>
        <w:br/>
        <w:t>respectivamente, terão o prazo de 08 (oito) dias cada um</w:t>
        <w:br/>
        <w:t>para oferecer razões, seja no processo comum ou nos</w:t>
        <w:br/>
        <w:t>processos de contravenção.</w:t>
        <w:br/>
        <w:br/>
        <w:t>66. A decisão judicial que determina o trancamento de um inquérito</w:t>
        <w:br/>
        <w:t>policial admite, por parte do defensor da vítima,</w:t>
        <w:br/>
        <w:t>(A) interposição de recurso de agravo.</w:t>
        <w:br/>
        <w:t>(B) interposição do recurso de apelação.</w:t>
        <w:br/>
        <w:t>(C) interposição de recurso em sentido estrito.</w:t>
        <w:br/>
        <w:t>(D) reabertura do inquérito policial, desde que novas provas</w:t>
        <w:br/>
        <w:t>surjam acerca da materialidade ou da autoria.</w:t>
        <w:br/>
        <w:br/>
        <w:t>67. No Tribunal do Júri, se o acusado é denunciado por tentativa</w:t>
        <w:br/>
        <w:t>de homicídio, e, posteriormente, ainda durante o processo, se</w:t>
        <w:br/>
        <w:t>constata que a vítima faleceu em face da conduta inicial do</w:t>
        <w:br/>
        <w:t>acusado, pode o defensor, assistindo ao Ministério Público,</w:t>
        <w:br/>
        <w:t>solicitar</w:t>
        <w:br/>
        <w:t>(A) que haja, por parte do Ministério Público, o aditamento</w:t>
        <w:br/>
        <w:t>da imputação por homicídio consumado ao invés de homicídio</w:t>
        <w:br/>
        <w:t>tentado.</w:t>
        <w:br/>
        <w:t>(B) ao Ministério Público que instaure novo processo criminal,</w:t>
        <w:br/>
        <w:t>agora por homicídio consumado.</w:t>
        <w:br/>
        <w:t>(C) ao final do processo a suficiente aplicação do art. 383,</w:t>
        <w:br/>
        <w:t>do CPP.</w:t>
        <w:br/>
        <w:t>(D) ao juiz que adite a denúncia, substituindo a acusação de</w:t>
        <w:br/>
        <w:t>homicídio tentado por homicídio consumado.</w:t>
        <w:br/>
        <w:br/>
        <w:t>68. A transação penal é instituto aplicável, desde que cumpridos</w:t>
        <w:br/>
        <w:t>os requisitos subjetivos</w:t>
        <w:br/>
        <w:t>(A) às contravenções penais e aos crimes a que a lei comine</w:t>
        <w:br/>
        <w:t>pena máxima não superior a um ano, com exceção dos</w:t>
        <w:br/>
        <w:t>casos cujo procedimento é especial.</w:t>
        <w:br/>
        <w:t>(B) aos crimes em que a pena mínima cominada for igual ou</w:t>
        <w:br/>
        <w:t>inferior a um ano.</w:t>
        <w:br/>
        <w:t>(C) às contravenções penais e aos crimes a que a lei comine</w:t>
        <w:br/>
        <w:t>pena máxima não superior a dois anos, cumulada ou não</w:t>
        <w:br/>
        <w:t>com multa.</w:t>
        <w:br/>
        <w:t>(D) aos crimes hediondos.</w:t>
        <w:br/>
        <w:br/>
        <w:t>69. Nos autos de um inquérito policial que apura crime tributário,</w:t>
        <w:br/>
        <w:t>foi decretada judicialmente a quebra de sigilo bancário</w:t>
        <w:br/>
        <w:t>do investigado. Seu advogado constituído regularmente requer</w:t>
        <w:br/>
        <w:t>vista dos autos na Delegacia de Polícia, o que lhe é negado.</w:t>
        <w:br/>
        <w:t>O Delegado argumenta que o inquérito agora corre em</w:t>
        <w:br/>
        <w:t>sigilo, pois foram juntados extratos e outros documentos bancários.</w:t>
        <w:br/>
        <w:t>O advogado</w:t>
        <w:br/>
        <w:t>(A) deve impetrar mandado de segurança, com fundamento</w:t>
        <w:br/>
        <w:t>no art. 7.o, inc. XIV, da Lei n.o 8.906/94.</w:t>
        <w:br/>
        <w:t>(B) nada pode fazer, em razão do disposto no art. 20 do Código</w:t>
        <w:br/>
        <w:t>de Processo Penal, devendo aguardar o início da</w:t>
        <w:br/>
        <w:t>ação penal.</w:t>
        <w:br/>
        <w:t>(C) deve impetrar habeas corpus, com fundamento no art.</w:t>
        <w:br/>
        <w:t>7.o, inc. XIV, da Lei n.o 8.906/94.</w:t>
        <w:br/>
        <w:t>(D) pode interpor apelação ao Juiz, requerendo que exerça</w:t>
        <w:br/>
        <w:t>seu poder de controle dos atos policiais.</w:t>
        <w:br/>
        <w:br/>
        <w:t>70. Assinale a alternativa correta no que tange aos recursos.</w:t>
        <w:br/>
        <w:t>(A) O Ministério Público poderá desistir do recurso que haja</w:t>
        <w:br/>
        <w:t>interposto.</w:t>
        <w:br/>
        <w:t>(B) Caberá apelação da decisão que indeferir o pedido de</w:t>
        <w:br/>
        <w:t>reconhecimento da prescrição.</w:t>
        <w:br/>
        <w:t>(C) O réu não poderá apelar de sentença absolutória proferida</w:t>
        <w:br/>
        <w:t>em primeira instância.</w:t>
        <w:br/>
        <w:t>(D) O Juiz de 1.o grau deverá recorrer de ofício da sentença</w:t>
        <w:br/>
        <w:t>que conceder habeas corpu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DO TRABALH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71. Tendo em vista o princípio da primazia da realidade, é correto</w:t>
        <w:br/>
        <w:t>afirmar que</w:t>
        <w:br/>
        <w:t>(A) simples documento firmado por pessoa alfabetizada, por</w:t>
        <w:br/>
        <w:t>ocasião da admissão no emprego, renunciando aos direitos</w:t>
        <w:br/>
        <w:t>trabalhistas, tem plena validade.</w:t>
        <w:br/>
        <w:t>(B) para o Direito do Trabalho, a verdade real deve prevalecer</w:t>
        <w:br/>
        <w:t>sobre a forma.</w:t>
        <w:br/>
        <w:t>(C) simples documento firmado por pessoa alfabetizada, por</w:t>
        <w:br/>
        <w:t>ocasião da admissão no emprego, renunciando aos direitos</w:t>
        <w:br/>
        <w:t>trabalhistas, tem plena validade, desde que em</w:t>
        <w:br/>
        <w:t>presença de duas testemunhas.</w:t>
        <w:br/>
        <w:t>(D) toda prestação de serviços configura relação de emprego.</w:t>
        <w:br/>
        <w:br/>
        <w:t>72. Ante os princípios que regem o Poder Diretivo do empregador,</w:t>
        <w:br/>
        <w:t>pode o Regulamento da Empresa dispor sobre</w:t>
        <w:br/>
        <w:t>(A) exigência do uso de uniformes não convencionais, em</w:t>
        <w:br/>
        <w:t>caráter punitivo, para empregados que tiverem faltas não</w:t>
        <w:br/>
        <w:t>justificadas.</w:t>
        <w:br/>
        <w:t>(B) exigência de presença semanal do empregado a culto</w:t>
        <w:br/>
        <w:t>religioso.</w:t>
        <w:br/>
        <w:t>(C) horário do início da jornada, quer para o setor administrativo,</w:t>
        <w:br/>
        <w:t>quer para o setor da produção.</w:t>
        <w:br/>
        <w:t>(D) origem social, raça e sexo do candidato a emprego.</w:t>
        <w:br/>
        <w:br/>
        <w:t>73. Para a consideração da relação de emprego do trabalhador</w:t>
        <w:br/>
        <w:t>tido como empregado doméstico, a seguinte característica é</w:t>
        <w:br/>
        <w:t>a mais relevante:</w:t>
        <w:br/>
        <w:t>(A) o grau de instrução do trabalhador.</w:t>
        <w:br/>
        <w:t>(B) o valor da remuneração paga, em relação ao mercado de</w:t>
        <w:br/>
        <w:t>trabalho.</w:t>
        <w:br/>
        <w:t>(C) a jornada diária de trabalho não exceder de 08 (oito)</w:t>
        <w:br/>
        <w:t>horas.</w:t>
        <w:br/>
        <w:t>(D) que os serviços sejam prestados de natureza contínua e</w:t>
        <w:br/>
        <w:t>de finalidade não lucrativa à pessoa ou entidade familiar,</w:t>
        <w:br/>
        <w:t>no âmbito residencial dest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4. Muito embora a prestação de serviços a título oneroso seja</w:t>
        <w:br/>
        <w:t>realizada fora do estabelecimento, ficará caracterizada a relação</w:t>
        <w:br/>
        <w:t>de emprego se o trabalho for</w:t>
        <w:br/>
        <w:t>(A) externo, mas não eventual, e ostentando as características</w:t>
        <w:br/>
        <w:t>da subordinação e da pessoalidade.</w:t>
        <w:br/>
        <w:t>(B) externo e não exclusivo, mas o prestador comunicar-se</w:t>
        <w:br/>
        <w:t>por meio eletrônico, mensalmente, com o tomador dos</w:t>
        <w:br/>
        <w:t>serviços.</w:t>
        <w:br/>
        <w:t>(C) externo e não exclusivo, mas o prestador comunicar-se</w:t>
        <w:br/>
        <w:t>por meio eletrônico, a cada 15 (quinze) dias, com o tomador</w:t>
        <w:br/>
        <w:t>dos serviços.</w:t>
        <w:br/>
        <w:t>(D) executado no domicílio do trabalhador, embora de forma</w:t>
        <w:br/>
        <w:t>eventual, mas podendo ser substituído por outras pessoas</w:t>
        <w:br/>
        <w:t>da famíl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5. Entre os contratos de trabalho, inexiste regramento na lei brasileira</w:t>
        <w:br/>
        <w:t>para a hipótese</w:t>
        <w:br/>
        <w:t>(A) de trabalho da chamada mãe social.</w:t>
        <w:br/>
        <w:t>(B) de trabalho avulso do portuário.</w:t>
        <w:br/>
        <w:t>(C) de contrato de safra.</w:t>
        <w:br/>
        <w:t>(D) do contrato de equipe.</w:t>
        <w:br/>
        <w:br/>
        <w:t>76. Com respeito ao trabalho do menor, é correta a seguinte afirmação:</w:t>
        <w:br/>
        <w:t>(A) a homologação da rescisão contratual com o pagamento</w:t>
        <w:br/>
        <w:t>das verbas rescisórias devidas exige a presença dos responsáveis</w:t>
        <w:br/>
        <w:t>e acompanhamento de um membro do Ministério</w:t>
        <w:br/>
        <w:t>Público do Trabalho, sob pena de nulidade.</w:t>
        <w:br/>
        <w:t>(B) não pode firmar quaisquer recibos de pagamentos, sequer</w:t>
        <w:br/>
        <w:t>dos próprios salários, sem a assistência dos responsáveis</w:t>
        <w:br/>
        <w:t>legais.</w:t>
        <w:br/>
        <w:t>(C) é lícito ao menor firmar individualmente recibo de pagamento</w:t>
        <w:br/>
        <w:t>de seu salário.</w:t>
        <w:br/>
        <w:t>(D) a homologação da rescisão contratual, com o pagamento</w:t>
        <w:br/>
        <w:t>das verbas rescisórias devidas, exige a presença dos</w:t>
        <w:br/>
        <w:t>responsáveis e, ainda assim, somente terá validade se</w:t>
        <w:br/>
        <w:t>efetuada perante a Justiça do Trabalho.</w:t>
        <w:br/>
        <w:br/>
        <w:t>77. Tendo em vista a alteração da competência da Justiça do Trabalho</w:t>
        <w:br/>
        <w:t>(Emenda Constitucional de n.o 45), é correto afirmar</w:t>
        <w:br/>
        <w:t>que o Representante Comercial pessoa natural e inscrito no</w:t>
        <w:br/>
        <w:t>Conselho Regional respectivo</w:t>
        <w:br/>
        <w:t>(A) deve reclamar na Justiça Comum todos os direitos decorrentes</w:t>
        <w:br/>
        <w:t>daquela relação de trabalho.</w:t>
        <w:br/>
        <w:t>(B) pode reclamar na Justiça do Trabalho apenas o pagamento</w:t>
        <w:br/>
        <w:t>das comissões.</w:t>
        <w:br/>
        <w:t>(C) pode optar livremente por reclamar, tanto na Justiça do</w:t>
        <w:br/>
        <w:t>Trabalho quanto na Justiça Comum, todos os direitos</w:t>
        <w:br/>
        <w:t>decorrentes daquela relação de trabalho.</w:t>
        <w:br/>
        <w:t>(D) deve reclamar na Justiça do Trabalho todos os direitos</w:t>
        <w:br/>
        <w:t>decorrentes daquela relação de trabalho.</w:t>
        <w:br/>
        <w:br/>
        <w:t>78. Julgada procedente a ação em primeiro grau, a empresa apresenta</w:t>
        <w:br/>
        <w:t>Recurso Ordinário, no último dia do prazo, anexando</w:t>
        <w:br/>
        <w:t>declaração ao Juízo, informando não possuir disponibilidade</w:t>
        <w:br/>
        <w:t>para efetuar o depósito recursal, solicitando 30 (trinta) dias</w:t>
        <w:br/>
        <w:t>de prazo para fazê-lo. O Juiz deverá</w:t>
        <w:br/>
        <w:t>(A) conceder o prazo suplementar e improrrogável de 05</w:t>
        <w:br/>
        <w:t>(cinco) dias para o depósito.</w:t>
        <w:br/>
        <w:t>(B) declarar deserto e indeferir o processamento do recurso.</w:t>
        <w:br/>
        <w:t>(C) determinar que a empresa ofereça bem em garantia.</w:t>
        <w:br/>
        <w:t>(D) acolher o pedido de 30(trinta) dias para o depósito.</w:t>
        <w:br/>
        <w:br/>
        <w:t>79. Empresa, alegando ser credora do Recte. por dívida de natureza</w:t>
        <w:br/>
        <w:t>trabalhista, apresenta, apenas por ocasião da execução</w:t>
        <w:br/>
        <w:t>definitiva, pedido de compensação. O pedido deve ser</w:t>
        <w:br/>
        <w:t>(A) indeferido, pois deveria ter sido formulado, no máximo,</w:t>
        <w:br/>
        <w:t>até o prazo de interposição de Recurso de Revista.</w:t>
        <w:br/>
        <w:t>(B) acolhido, evitando-se o locupletamento ilícito do devedor.</w:t>
        <w:br/>
        <w:t>(C) indeferido, pois deveria ter sido formulado em Recurso</w:t>
        <w:br/>
        <w:t>Ordinário.</w:t>
        <w:br/>
        <w:t>(D) indeferido, pois a compensação deveria ter sido argüida</w:t>
        <w:br/>
        <w:t>na Contestação como matéria de defesa.</w:t>
        <w:br/>
        <w:br/>
        <w:t>80. As nulidades processuais em matéria trabalhista devem ser</w:t>
        <w:br/>
        <w:t>argüidas</w:t>
        <w:br/>
        <w:t>(A) na primeira vez em que o interessado tiver de falar em</w:t>
        <w:br/>
        <w:t>audiência ou nos autos, e ainda assim, desde que os atos</w:t>
        <w:br/>
        <w:t>inquinados acarretem manifesto prejuízo à parte que os</w:t>
        <w:br/>
        <w:t>argúi.</w:t>
        <w:br/>
        <w:t>(B) a qualquer tempo, solicitando-se reabertura da instrução</w:t>
        <w:br/>
        <w:t>para ampla prova da nulidade suscitada.</w:t>
        <w:br/>
        <w:t>(C) apenas por ocasião da execução definitiva, mesmo que</w:t>
        <w:br/>
        <w:t>tenha ocorrido durante a instrução processual.</w:t>
        <w:br/>
        <w:t>(D) na primeira vez em que o interessado tiver de falar em</w:t>
        <w:br/>
        <w:t>audiência ou nos autos, pouco importando que os atos</w:t>
        <w:br/>
        <w:t>inquinados acarretem ou não prejuízo ao requerente, tendo</w:t>
        <w:br/>
        <w:t>em vista a primazia do rigorismo formal que deve</w:t>
        <w:br/>
        <w:t>nortear o processo trabalhista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IREITO TRIBUTÁRI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81. Quando houver decisão administrativa, anulando o lançamento</w:t>
        <w:br/>
        <w:t>efetuado pelo Fisco por vício formal, passa a correr prazo</w:t>
        <w:br/>
        <w:t>(A) decadencial de 05 (cinco) anos, contados da data do lançamento</w:t>
        <w:br/>
        <w:t>originalmente efetuado pelo Fisco.</w:t>
        <w:br/>
        <w:t>(B) prescricional de 05 (cinco) anos, contados da data em</w:t>
        <w:br/>
        <w:t>que o lançamento fiscal foi anulado.</w:t>
        <w:br/>
        <w:t>(C) decadencial de 05 (cinco) anos, contados da data que</w:t>
        <w:br/>
        <w:t>tornar definitiva a decisão que anulou o lançamento por</w:t>
        <w:br/>
        <w:t>vício formal.</w:t>
        <w:br/>
        <w:t>(D) decadencial de 05 (cinco) anos, contados da data do fato</w:t>
        <w:br/>
        <w:t>gerador do tribu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82. A respeito do ICMS, é incorreto afirmar que</w:t>
        <w:br/>
        <w:t>(A) não incidirá sobre operação que destine a outros Estados</w:t>
        <w:br/>
        <w:t>petróleo, inclusive lubrificantes, combustíveis líquidos</w:t>
        <w:br/>
        <w:t>e gasosos dele derivados.</w:t>
        <w:br/>
        <w:t>(B) tem como fato gerador as operações relativas à circulação</w:t>
        <w:br/>
        <w:t>de mercadorias e às prestações de serviços de transportes</w:t>
        <w:br/>
        <w:t>interestadual e intermunicipal e de comunicação,</w:t>
        <w:br/>
        <w:t>ainda que as operações e as prestações se iniciem no</w:t>
        <w:br/>
        <w:t>exterior.</w:t>
        <w:br/>
        <w:t>(C) poderá ser seletivo em função da essencialidade das</w:t>
        <w:br/>
        <w:t>mercadorias e dos serviços.</w:t>
        <w:br/>
        <w:t>(D) a isenção ou não incidência, salvo determinação em contrário</w:t>
        <w:br/>
        <w:t>na legislação, implicará crédito para compensação</w:t>
        <w:br/>
        <w:t>com montante devido nas operações seguintes.</w:t>
        <w:br/>
        <w:br/>
        <w:t>83. Não será expedida a certidão positiva de débitos com efeitos</w:t>
        <w:br/>
        <w:t>de negativa quando</w:t>
        <w:br/>
        <w:t>(A) os débitos forem objeto de execução fiscal na qual foi</w:t>
        <w:br/>
        <w:t>apresentada apenas exceção de pré-executividade.</w:t>
        <w:br/>
        <w:t>(B) o auto de infração que constituiu o crédito tributário for</w:t>
        <w:br/>
        <w:t>impugnado pelo contribuinte, nos termos das leis reguladoras</w:t>
        <w:br/>
        <w:t>do processo administrativo tributário.</w:t>
        <w:br/>
        <w:t>(C) os débitos estiverem incluídos no parcelamento.</w:t>
        <w:br/>
        <w:t>(D) o contribuinte tiver efetuado o depósito do montante integral</w:t>
        <w:br/>
        <w:t>dos débitos.</w:t>
        <w:br/>
        <w:br/>
        <w:t>84. Com relação ao exato significado (inclusive em função do</w:t>
        <w:br/>
        <w:t>julgamento pelo Supremo Tribunal Federal) do termo isenção,</w:t>
        <w:br/>
        <w:t>constante do art. 195, § 7.o, da Constituição Federal, que</w:t>
        <w:br/>
        <w:t>dispõe: “São isentas de contribuição para a seguridade social</w:t>
        <w:br/>
        <w:t>as entidades beneficentes de assistência social que atendam</w:t>
        <w:br/>
        <w:t>as exigências estabelecidas em lei”, pode-se afirmar que</w:t>
        <w:br/>
        <w:t>(A) se trata efetivamente do instituto da Isenção.</w:t>
        <w:br/>
        <w:t>(B) se refere à hipótese de não incidência.</w:t>
        <w:br/>
        <w:t>(C) se trata de Imunidade Constitucional.</w:t>
        <w:br/>
        <w:t>(D) se refere à isenção condicionada.</w:t>
        <w:br/>
        <w:br/>
        <w:t>85. No que tange à definição de tributo, é correto afirmar que é</w:t>
        <w:br/>
        <w:t>toda prestação pecuniária compulsória, em moeda, ou cujo</w:t>
        <w:br/>
        <w:t>valor nela se possa exprimir,</w:t>
        <w:br/>
        <w:t>(A) que não constitua sanção de ato ilícito, instituída em lei</w:t>
        <w:br/>
        <w:t>e cobrada mediante atividade plenamente vinculada.</w:t>
        <w:br/>
        <w:t>(B) que constitua sanção de ato ilícito, instituída em lei e</w:t>
        <w:br/>
        <w:t>cobrada mediante atividade plenamente vinculada.</w:t>
        <w:br/>
        <w:t>(C) que não constitua sanção de ato ilícito, instituída em lei</w:t>
        <w:br/>
        <w:t>complementar e cobrada mediante atividade plenamente</w:t>
        <w:br/>
        <w:t>vinculada.</w:t>
        <w:br/>
        <w:t>(D) que não constitua sanção de ato ilícito, instituído em lei</w:t>
        <w:br/>
        <w:t>e cobrada mediante atividade legislativa.</w:t>
        <w:br/>
        <w:br/>
        <w:t>86. Sobre os Impostos de Importação e Exportação, é correto</w:t>
        <w:br/>
        <w:t>afirmar que</w:t>
        <w:br/>
        <w:t>(A) podem ser instituídos ou aumentados no mesmo exercício</w:t>
        <w:br/>
        <w:t>financeiro em que foi publicada a lei que os instituiu</w:t>
        <w:br/>
        <w:t>ou aumentou.</w:t>
        <w:br/>
        <w:t>(B) só podem ser aumentados ou instituídos por força do</w:t>
        <w:br/>
        <w:t>princípio constitucional da anterioridade, no exercício</w:t>
        <w:br/>
        <w:t>financeiro seguinte ao da publicação da lei que os aumentou</w:t>
        <w:br/>
        <w:t>ou instituiu.</w:t>
        <w:br/>
        <w:t>(C) só podem ser aumentados ou instituídos no prazo de 90</w:t>
        <w:br/>
        <w:t>(noventa) dias contados da data da lei que os aumentou</w:t>
        <w:br/>
        <w:t>ou instituiu.</w:t>
        <w:br/>
        <w:t>(D) por serem tributos chamados “extra-fiscais”, podem ser</w:t>
        <w:br/>
        <w:t>aumentados e instituídos por decreto, desde que com</w:t>
        <w:br/>
        <w:t>vigência a partir do exercício financeiro seguinte ao de</w:t>
        <w:br/>
        <w:t>publicação do decreto que os aumentou ou instituiu.</w:t>
        <w:br/>
        <w:br/>
        <w:t>87. Assinale a alternativa correta.</w:t>
        <w:br/>
        <w:t>(A) Mesmo que a nova lei comine penalidade menos severa</w:t>
        <w:br/>
        <w:t>a uma determinada infração do que a lei existente ao</w:t>
        <w:br/>
        <w:t>tempo de sua prática, pelo princípio constitucional da</w:t>
        <w:br/>
        <w:t>irretroatividade, a nova lei não poderá ser aplicada.</w:t>
        <w:br/>
        <w:t>(B) A lei aplica-se a ato ou fato pretérito, quando lhe comine</w:t>
        <w:br/>
        <w:t>penalidade menos severa que a prevista na lei vigente ao</w:t>
        <w:br/>
        <w:t>tempo da sua prática.</w:t>
        <w:br/>
        <w:t>(C) A nova lei que cominar penalidade menos severa a uma</w:t>
        <w:br/>
        <w:t>determinada infração do que a lei existente ao tempo de</w:t>
        <w:br/>
        <w:t>sua prática, só pode ser aplicada 90 (noventa dias) após</w:t>
        <w:br/>
        <w:t>sua promulgação.</w:t>
        <w:br/>
        <w:t>(D) Somente entrará em vigor no exercício financeiro seguinte</w:t>
        <w:br/>
        <w:t>ao da publicação, a lei que cominar penalidade</w:t>
        <w:br/>
        <w:t>menos severa a uma determinada infração, comparada</w:t>
        <w:br/>
        <w:t>com a lei vigente ao tempo de sua prática.</w:t>
        <w:br/>
        <w:br/>
        <w:t>88. Assinale a alternativa correta.</w:t>
        <w:br/>
        <w:t>(A) A responsabilidade do contribuinte é excluída pela denúncia</w:t>
        <w:br/>
        <w:t>espontânea da infração, desde que acompanhada</w:t>
        <w:br/>
        <w:t>do pagamento do tributo devido, da multa punitiva e dos</w:t>
        <w:br/>
        <w:t>juros de mora.</w:t>
        <w:br/>
        <w:t>(B) Jamais haverá exclusão da responsabilidade do contribuinte</w:t>
        <w:br/>
        <w:t>que praticou infração fiscal, mesmo que ingresse</w:t>
        <w:br/>
        <w:t>com denúncia espontânea da infração, acompanhada do</w:t>
        <w:br/>
        <w:t>pagamento do tributo devido e dos juros de mora.</w:t>
        <w:br/>
        <w:t>(C) A responsabilidade do contribuinte é excluída pela denúncia</w:t>
        <w:br/>
        <w:t>espontânea da infração, acompanhada, se for o</w:t>
        <w:br/>
        <w:t>caso, do pagamento do tributo devido e dos juros de mora,</w:t>
        <w:br/>
        <w:t>ou do depósito da importância arbitrada pela autoridade</w:t>
        <w:br/>
        <w:t>administrativa, quando o montante do tributo depender</w:t>
        <w:br/>
        <w:t>de apuração.</w:t>
        <w:br/>
        <w:t>(D) Mesmo com o início de qualquer procedimento administrativo</w:t>
        <w:br/>
        <w:t>fiscal, como a lavratura do Termo de Início de</w:t>
        <w:br/>
        <w:t>Fiscalização, a responsabilidade do Contribuinte será</w:t>
        <w:br/>
        <w:t>excluída pela denúncia da infração, acompanhada, se for</w:t>
        <w:br/>
        <w:t>o caso, do pagamento do tributo devido e dos juros de</w:t>
        <w:br/>
        <w:t>mo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89. Assinale a alternativa correta.</w:t>
        <w:br/>
        <w:t>(A) Em casos excepcionais, os Estados, mediante lei ordinária,</w:t>
        <w:br/>
        <w:t>poderão instituir tributos, desde que ainda não previstos</w:t>
        <w:br/>
        <w:t>na Constituição Federal.</w:t>
        <w:br/>
        <w:t>(B) Somente a União, mediante lei complementar, poderá</w:t>
        <w:br/>
        <w:t>instituir impostos não previstos na Constituição Federal,</w:t>
        <w:br/>
        <w:t>desde que sejam não-cumulativos e não tenham fato</w:t>
        <w:br/>
        <w:t>gerador ou base de cálculo próprios dos discriminados</w:t>
        <w:br/>
        <w:t>na Constituição Federal.</w:t>
        <w:br/>
        <w:t>(C) A União, mediante lei complementar, poderá determinar</w:t>
        <w:br/>
        <w:t>que parcela do ICMS (de competência constitucional</w:t>
        <w:br/>
        <w:t>dos Estados) seja recolhida a ela, para fazer frente a</w:t>
        <w:br/>
        <w:t>programas de erradicação da fome no país.</w:t>
        <w:br/>
        <w:t>(D) Os Municípios, mediante lei ordinária, poderão dispor</w:t>
        <w:br/>
        <w:t>que, do valor do I.T.R. – Imposto Federal sobre a</w:t>
        <w:br/>
        <w:t>Propriedade Territorial Rural – devido sobre imóveis</w:t>
        <w:br/>
        <w:t>rurais existentes nos respectivos municípios, 80% (oitenta</w:t>
        <w:br/>
        <w:t>por cento) sejam a eles recolhidos.</w:t>
        <w:br/>
        <w:br/>
        <w:t>90. Assinale a alternativa correta.</w:t>
        <w:br/>
        <w:t>(A) O não recolhimento da contribuição devida pela empresa</w:t>
        <w:br/>
        <w:t>ao INSS e calculada sobre a folha de salários – quota</w:t>
        <w:br/>
        <w:t>patronal – implica crime de apropriação indébita e pode</w:t>
        <w:br/>
        <w:t>levar os Diretores a serem processados criminalmente.</w:t>
        <w:br/>
        <w:t>(B) O não recolhimento de contribuição ao INSS, retida</w:t>
        <w:br/>
        <w:t>mensalmente pela empresa, dos seus empregados, implica</w:t>
        <w:br/>
        <w:t>crime de apropriação indébita e pode levar os Diretores</w:t>
        <w:br/>
        <w:t>da empresa a serem processados criminalmente.</w:t>
        <w:br/>
        <w:t>(C) O não recolhimento da contribuição ao INSS pela empresa,</w:t>
        <w:br/>
        <w:t>tanto no que se refere à folha de pagamento – quota</w:t>
        <w:br/>
        <w:t>patronal – como dos valores retidos dos empregados,</w:t>
        <w:br/>
        <w:t>implica crime de apropriação indébita e pode levar os</w:t>
        <w:br/>
        <w:t>Diretores da empresa a serem processados criminalmente.</w:t>
        <w:br/>
        <w:t>(D) Jamais os Diretores da empresa serão processados criminalmente,</w:t>
        <w:br/>
        <w:t>mesmo que não recolham a contribuição</w:t>
        <w:br/>
        <w:t>da empresa devida ao INSS sobre a sua folha de pagamento</w:t>
        <w:br/>
        <w:t>dos empregados – quota patronal – ou retida dos</w:t>
        <w:br/>
        <w:t>empregados, se a empresa não tiver recursos financeiros</w:t>
        <w:br/>
        <w:t>para pagar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ÉTICA PROFISSIONAL E ESTATUT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91. O estagiário regularmente inscrito pode praticar diversos atos</w:t>
        <w:br/>
        <w:t>de advocacia em conjunto com o advogado e outros sob responsabilidade</w:t>
        <w:br/>
        <w:t>deste. No entanto, ele não pode</w:t>
        <w:br/>
        <w:t>(A) retirar e devolver autos, assinando a respectiva carga.</w:t>
        <w:br/>
        <w:t>(B) assinar em conjunto com o advogado petições diversas.</w:t>
        <w:br/>
        <w:t>(C) fazer parte, como sócio, de Sociedade de Advogados,</w:t>
        <w:br/>
        <w:t>regularmente inscrita na OAB.</w:t>
        <w:br/>
        <w:t>(D) isoladamente, exercer atos extrajudiciais, quando receber</w:t>
        <w:br/>
        <w:t>autorização ou substabelecimento do advogado.</w:t>
        <w:br/>
        <w:br/>
        <w:t>92. O Tribunal de Ética e Disciplina do Conselho Seccional, em</w:t>
        <w:br/>
        <w:t>que o advogado acusado tenha a inscrição principal, pode</w:t>
        <w:br/>
        <w:t>(A) em defesa da advocacia, face enorme repercussão frente à</w:t>
        <w:br/>
        <w:t>opinião pública, julgá-lo sumariamente.</w:t>
        <w:br/>
        <w:t>(B) suspender de imediato o advogado acusado em casos de</w:t>
        <w:br/>
        <w:t>grande repercussão, nomeando-se defensor dativo para</w:t>
        <w:br/>
        <w:t>defendê-lo, se necessário.</w:t>
        <w:br/>
        <w:t>(C) em casos de grande repercussão perante a opinião pública,</w:t>
        <w:br/>
        <w:t>uma vez formalizada a acusação, retirar-lhe preventivamente</w:t>
        <w:br/>
        <w:t>a identificação profissional, enquanto não julgado</w:t>
        <w:br/>
        <w:t>definitivamente.</w:t>
        <w:br/>
        <w:t>(D) em caso de repercussão prejudicial à dignidade da advocacia,</w:t>
        <w:br/>
        <w:t>depois de ouvi-lo em sessão especial, suspendê-lo</w:t>
        <w:br/>
        <w:t>preventivamente, devendo o processo disciplinar ser</w:t>
        <w:br/>
        <w:t>concluído no prazo máximo de noventa dias.</w:t>
        <w:br/>
        <w:br/>
        <w:t>93. O indeferimento liminar da representação disciplinar ocorre</w:t>
        <w:br/>
        <w:t>quando</w:t>
        <w:br/>
        <w:t>(A) temos a extinção, sem qualquer instrução procedimental</w:t>
        <w:br/>
        <w:t>ou apreciação de mérito, por ausência dos pressupostos</w:t>
        <w:br/>
        <w:t>legais de admissibilidade.</w:t>
        <w:br/>
        <w:t>(B) temos a extinção sem julgamento do mérito por determinação</w:t>
        <w:br/>
        <w:t>do relator do processo disciplinar.</w:t>
        <w:br/>
        <w:t>(C) o Presidente da Seccional da OAB, após a defesa prévia,</w:t>
        <w:br/>
        <w:t>acolhendo manifestação do relator, põe fim ao processo,</w:t>
        <w:br/>
        <w:t>com julgamento do mérito, determinando seu arquivamento.</w:t>
        <w:br/>
        <w:t>(D) após apresentada a defesa prévia, o relator determina o</w:t>
        <w:br/>
        <w:t>arquivamento, com julgamento do méri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94. Assinale a afirmativa incorreta.</w:t>
        <w:br/>
        <w:t>(A) O Vereador, Presidente da Câmara Municipal, sofre impedimento</w:t>
        <w:br/>
        <w:t>para o exercício da advocacia.</w:t>
        <w:br/>
        <w:t>(B) Os Deputados Federais e Estaduais sofrem impedimentos</w:t>
        <w:br/>
        <w:t>no exercício da advocacia.</w:t>
        <w:br/>
        <w:t>(C) Os fiscais de trânsito, com atribuição inclusive de aplicar</w:t>
        <w:br/>
        <w:t>multas, estão incompatibilizados com o exercício da</w:t>
        <w:br/>
        <w:t>advocacia.</w:t>
        <w:br/>
        <w:t>(D) O Procurador Geral do Estado está exclusivamente legitimado</w:t>
        <w:br/>
        <w:t>para o exercício da advocacia vinculada à função</w:t>
        <w:br/>
        <w:t>que exerce.</w:t>
        <w:br/>
        <w:br/>
        <w:t>95. Assinale a afirmativa incorreta.</w:t>
        <w:br/>
        <w:t>(A) O advogado não pode aceitar procuração de quem já tenha</w:t>
        <w:br/>
        <w:t>patrono constituído, sem prévio conhecimento deste,</w:t>
        <w:br/>
        <w:t>salvo por motivo justo ou para adoção de medidas</w:t>
        <w:br/>
        <w:t>judiciais urgentes e inadiáveis.</w:t>
        <w:br/>
        <w:t>(B) O substabelecimento do mandato sem reserva de poderes</w:t>
        <w:br/>
        <w:t>não exige o prévio e inequívoco conhecimento do</w:t>
        <w:br/>
        <w:t>cliente.</w:t>
        <w:br/>
        <w:t>(C) A renúncia ao patrocínio pelo patrono constituído, independentemente</w:t>
        <w:br/>
        <w:t>do pagamento da verba honorária pendente,</w:t>
        <w:br/>
        <w:t>desobriga o novo advogado a solicitar autorização</w:t>
        <w:br/>
        <w:t>do colega para receber procuração daquele cliente</w:t>
        <w:br/>
        <w:t>inadimplente.</w:t>
        <w:br/>
        <w:t>(D) Ao advogado substabelecido com reserva de poderes é</w:t>
        <w:br/>
        <w:t>vedada a cobrança de honorários do cliente sem a intervenção</w:t>
        <w:br/>
        <w:t>do colega substabelecente.</w:t>
        <w:br/>
        <w:br/>
        <w:t>96. Tomando conhecimento de transgressão das normas do Código</w:t>
        <w:br/>
        <w:t>de Ética e Disciplina, do Estatuto, do Regulamento Geral e</w:t>
        <w:br/>
        <w:t>dos Provimentos, quem deve chamar a atenção do responsável</w:t>
        <w:br/>
        <w:t>pelo dispositivo violado, sem prejuízo de instauração do</w:t>
        <w:br/>
        <w:t>competente procedimento para apuração das infrações e aplicação</w:t>
        <w:br/>
        <w:t>das penalidades?</w:t>
        <w:br/>
        <w:t>(A) Qualquer advogado que tomar conhecimento dos fatos.</w:t>
        <w:br/>
        <w:t>(B) O Presidente do Conselho Seccional, da Subseção ou do</w:t>
        <w:br/>
        <w:t>Tribunal de Ética e Disciplina.</w:t>
        <w:br/>
        <w:t>(C) Qualquer dirigente da OAB.</w:t>
        <w:br/>
        <w:t>(D) Os membros da Comissão de Ética das Subseções.</w:t>
        <w:br/>
        <w:br/>
        <w:t>97. É correto afirmar que o advogado</w:t>
        <w:br/>
        <w:t>(A) não pode exercer concomitantemente a advocacia com</w:t>
        <w:br/>
        <w:t>qualquer outra profissão.</w:t>
        <w:br/>
        <w:t>(B) pode exercer a advocacia com algumas outras profissões,</w:t>
        <w:br/>
        <w:t>desde que correlatas, inclusive no mesmo espaço</w:t>
        <w:br/>
        <w:t>físico.</w:t>
        <w:br/>
        <w:t>(C) pode exercer a advocacia concomitantemente com outras</w:t>
        <w:br/>
        <w:t>profissões, salvo impedimentos e incompatibilidades,</w:t>
        <w:br/>
        <w:t>desde que não em conjunto ou conjuntamente, e nem</w:t>
        <w:br/>
        <w:t>anunciando, privada ou publicamente, tais atividades profissionais.</w:t>
        <w:br/>
        <w:t>(D) pode exercer a advocacia concomitantemente com outras</w:t>
        <w:br/>
        <w:t>profissões, inclusive fazendo publicidade, face a</w:t>
        <w:br/>
        <w:t>dispositivo constitucional que assegura o livre exercício</w:t>
        <w:br/>
        <w:t>profissional.</w:t>
        <w:br/>
        <w:br/>
        <w:t>98. É incorreto afirmar que o sigilo profissional</w:t>
        <w:br/>
        <w:t>(A) é direito e dever do advogado, sendo desnecessário que</w:t>
        <w:br/>
        <w:t>o cliente o solicite.</w:t>
        <w:br/>
        <w:t>(B) somente principia o dever / direito do sigilo após outorga</w:t>
        <w:br/>
        <w:t>da procuração pelo cliente.</w:t>
        <w:br/>
        <w:t>(C) não cessa, mesmo após a conclusão dos serviços advocatícios</w:t>
        <w:br/>
        <w:t>prestados.</w:t>
        <w:br/>
        <w:t>(D) não pode ser rompido, salvo grave ameaça ao direito à</w:t>
        <w:br/>
        <w:t>vida, à honra ou quando o advogado se veja afrontado</w:t>
        <w:br/>
        <w:t>pelo próprio cliente e em defesa própria, sempre restrito</w:t>
        <w:br/>
        <w:t>ao interesse da causa.</w:t>
        <w:br/>
        <w:br/>
        <w:t>99. Assinale a afirmativa incorreta.</w:t>
        <w:br/>
        <w:t>(A) O advogado pode celebrar convênios para a prestação</w:t>
        <w:br/>
        <w:t>de serviços jurídicos com valores a menor do que os previstos</w:t>
        <w:br/>
        <w:t>na Tabela de Honorários, salvo se as condições</w:t>
        <w:br/>
        <w:t>peculiares da necessidade e dos carentes puderem ser</w:t>
        <w:br/>
        <w:t>demonstradas com a devida antecedência ao Tribunal de</w:t>
        <w:br/>
        <w:t>Ética e Disciplina, que deliberará, constituindo exceção.</w:t>
        <w:br/>
        <w:t>(B) O advogado partícipe do convênio da Assistência Judiciária</w:t>
        <w:br/>
        <w:t>entre OAB e PGE pode cobrar além da tabela lá</w:t>
        <w:br/>
        <w:t>contida, desde que o cliente aceite firmar contrato de</w:t>
        <w:br/>
        <w:t>honorários acrescendo o novo valor.</w:t>
        <w:br/>
        <w:t>(C) Não é permitido ao advogado, mesmo ao recém-formado,</w:t>
        <w:br/>
        <w:t>cobrar valores irrisórios ou abaixo da Tabela de Honorários,</w:t>
        <w:br/>
        <w:t>salvo motivo plenamente justificável.</w:t>
        <w:br/>
        <w:t>(D) Os honorários advocatícios devem ser previstos em contrato</w:t>
        <w:br/>
        <w:t>escrito, contendo todas as especificações e forma</w:t>
        <w:br/>
        <w:t>de pagamento, inclusive no caso de acordo, delimitando-</w:t>
        <w:br/>
        <w:t>se os serviços profissionais.</w:t>
        <w:br/>
        <w:br/>
        <w:t>100. Assinale o que não é permitido ao advogado.</w:t>
        <w:br/>
        <w:t>(A) Remessa de mala direta (correspondência) a potenciais</w:t>
        <w:br/>
        <w:t>clientes se estes não a solicitaram.</w:t>
        <w:br/>
        <w:t>(B) Anunciar, colocando seu nome completo, número de</w:t>
        <w:br/>
        <w:t>inscrição na ordem e especialidade, se houver.</w:t>
        <w:br/>
        <w:t>(C) Participar de programa de rádio e televisão, desde que</w:t>
        <w:br/>
        <w:t>eventualmente, visando a objetivos exclusivamente</w:t>
        <w:br/>
        <w:t>ilustrativos, educacionais e instrutivos, sem propósito</w:t>
        <w:br/>
        <w:t>de promoção pessoal.</w:t>
        <w:br/>
        <w:t>(D) O uso da expressão “sociedade de advogados”, restrita</w:t>
        <w:br/>
        <w:t>àquelas devidamente inscritas na OAB, devendo constar</w:t>
        <w:br/>
        <w:t>nos anúncios o número dessa inscrição na Ordem</w:t>
        <w:br/>
        <w:t>ou o nome e número de inscrição dos advogados que a</w:t>
        <w:br/>
        <w:t>integrem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28:00Z</dcterms:created>
  <dc:creator>casa</dc:creator>
  <dc:description/>
  <cp:keywords/>
  <dc:language>en-US</dc:language>
  <cp:lastModifiedBy>casa</cp:lastModifiedBy>
  <dcterms:modified xsi:type="dcterms:W3CDTF">2008-09-11T18:30:00Z</dcterms:modified>
  <cp:revision>1</cp:revision>
  <dc:subject/>
  <dc:title/>
</cp:coreProperties>
</file>